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Комплексное развитие в сфе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градостроительства Тимашев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» на 2024 -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32"/>
        <w:gridCol w:w="87"/>
        <w:gridCol w:w="1440"/>
        <w:gridCol w:w="14"/>
        <w:gridCol w:w="1369"/>
        <w:gridCol w:w="57"/>
        <w:gridCol w:w="1620"/>
        <w:gridCol w:w="34"/>
        <w:gridCol w:w="1712"/>
        <w:gridCol w:w="54"/>
        <w:gridCol w:w="1853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градостроительной деятельности, территориальное развитие Тимашевского городского поселения Тимашевского района</w:t>
            </w:r>
          </w:p>
        </w:tc>
      </w:tr>
      <w:tr>
        <w:trPr>
          <w:trHeight w:val="82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корректировка градостроительной документации и упорядочение градостроительной деятельности на территории Тимашевского городского поселения Тимашевского района с соблюдением градостроительных и технических регламентов выполнения работ, оказания услуг в целях обеспечения реализации полномочий органов местного самоуправления</w:t>
            </w:r>
          </w:p>
        </w:tc>
      </w:tr>
      <w:tr>
        <w:trPr>
          <w:trHeight w:val="1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в разрезе мероприятий: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01 «Обеспечение деятельности муниципального бюджетного учреждения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по которым разработана проектная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 отчётов по инженерно-геодезическим изыск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енных на государственный кадастровый учет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в отношении которых проведены геодезиче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5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межевания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градостроительной деятельности, территориальное развитие Тимашевского городского поселения Тимашевского района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изменение правил землепользования и застройки Тимашевского городского поселения Тимашевского района, изменение Генерального плана Тимашевского городского поселения Тимашевского района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0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в области градостроительной  деятельности»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измененных правил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измененного Генерального плана Тимашевского городского поселения Тимаш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1:00Z</dcterms:created>
  <dc:creator>Наталья</dc:creator>
  <dc:description/>
  <cp:keywords/>
  <dc:language>en-US</dc:language>
  <cp:lastModifiedBy>Lychko</cp:lastModifiedBy>
  <cp:lastPrinted>2022-11-01T11:46:00Z</cp:lastPrinted>
  <dcterms:modified xsi:type="dcterms:W3CDTF">2024-10-16T13:15:00Z</dcterms:modified>
  <cp:revision>96</cp:revision>
  <dc:subject/>
  <dc:title>ПРИЛОЖЕНИЕ № 1</dc:title>
</cp:coreProperties>
</file>